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</w:t>
      </w:r>
      <w:r>
        <w:rPr/>
        <w:t>COMMENTS - Version 1.1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(c) 1991 by LAMCO Software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</w:t>
      </w:r>
      <w:r>
        <w:rPr/>
        <w:t>The program that will add comments for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</w:t>
      </w:r>
      <w:r>
        <w:rPr/>
        <w:t>you in any of your QuickBASIC listings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What is COMMENTS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erious reference manual about programming in any language say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at every programmer should use comments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face it, that's the part of writting a program that everybody h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akes care of a great part of that burden for you by ad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ll the information it can gather from analyz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kes a backup copy of your listing in a file tha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reates a separate file with a .STR extension that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tructure of your listing if there is at least on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with a .BAS extension will contain your lis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n Module section :          For each proced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ame and type                       - Nam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ame of the module (file)         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anguage used                       -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urce of the program               - All the variab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scription                         - Module leve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quirements                            - CONS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mmand line parameters                 - TYP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les listed in .MAK file               - DECLA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the variables used                  - DECLARE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doesn't modify your listing in any way. Everything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ing by COMMENTS is written inside a box that is added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or over the first line of a procedure (SUB or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What is added to the module level of your listing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ox for each kind of information that COMMENTS can ga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ing. The boxes added to the module level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The MAIN box that will contain the Name, Type, Module name,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urce of you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The DESCRIPTION box contains the description of your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of course type in tha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The REQUIREMENTS box. This box will list all that is requir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work properly, that may be for example a C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, or a special Quick Library, or a particular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that is required by your program will b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The .MAK file box. If you use a .MAK file with you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listed in that .MAK file will be listed in tha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The COMMAND LINE PARAMETERS box. If when compile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or allows command line parameters, COMMENTS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ype in the different parameters that are allowed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. You should also write a line describ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mmand. Everything you will type in when promp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The VARIABLES box. This box will contain a list of all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and arrays that are used in the module leve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Each variable and array is listed on a separate lin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time you load your listing in the QuickBAS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, you may add a short description for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an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What is added to each procedure of your listing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The NAME box which tells the name of the procedure and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bprogram 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The DESCRIPTION box contains the description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prompts you to type it in whenever a new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The PARAMETERS box. If any variables, arrays, or TYPE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a procedure through parameters, COMMENTS will ident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st them in this box, one to a line, so you may late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to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The VARIABLES box. Same as in the module level section, but co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 only the variables and arrays used within th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Finally, the MODULE LEVEL DECLARATIONS box. This box contai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 that must be made in the module level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for the concerned procedure to work properly, except for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at if a TYPE structure is used in the proced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declaration that is required in the module level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at box. If a constant is used, a CONST decla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. And a DECLARE SUB or DECLARE FUNCTION decla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in that box for each procedure that is calle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hould eventually copy the procedure to anoth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s, you can find out immediately by looking at this box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declarations that you must add to the module leve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isting for that procedure to work properly. As for the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look in the PARAMETERS and VARIABLES box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s used, and then add the propper DIM statement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or REDIM statements in the proced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  All these boxes are added to your listing, whether they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t. For example, if you do not use any variable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, the VARIABLES box for that procedure will conta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saying "(none)". You may remove these unnecessary box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, but they may be useful since looking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tells you immediately what is in there and wha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Requirements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COMMENTS to work properly, your listings must be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way, but as you'll see, you probably already follow thes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The last line of the module level of your listing must be an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lone on one line. If you use more than one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replace all of them except the last one by "SYSTEM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other QuickBASIC statement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 make a test that uses an "END" statemen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c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Level% = 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% = Level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write the same test in any of the following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  IF Level% = 5 THEN END ELSE Level% = Level%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  IF Level% = 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S 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% = Level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  IF Level% = 5 THEN             Note : CL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: CLS                          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                                 will e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% = Level% + 1                 reac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ick is simply not to write any "END" statement tha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one alone on one line, and whatever is on that lin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mark or a string within double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All Variables, Arrays, Constants, TYPE Structures, Subprograms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names, and Parameters as well as COMMAND LIN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, must contain at least one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compares each string in your listing with it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. This goes much faster than comparing it again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ASIC reserved word, but requires the use of 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If you use labels before DATA statement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 level part of your program, you should write them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case. Otherwise, COMMENTS will list them a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Requirements (part 2)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ther hand, if you use labels after the "END"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-handling routines, you must slightly modify your l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write an "END" statement before the error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, but DO write one after the routines. Then ru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wards, load your program into QuickBASIC, remove the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that is after the error-handling routines and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ND" statement before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modify your program in this way, COMMENTS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an error message and terminate or it won'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-handling routines in the new version of you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everything else, you may write your program in any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How COMMENTS works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pens the file you have selected and then reads each line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line is read, it is copied to a backup file. Then r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thin doublequotes are removed from that line. All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umbers or letters are removed and each string left is then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such as CONST or DIM tell COMMENTS what the following string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mportant string found is stored in memory and when the whol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 and backed up, your original file is closed and re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then read again, only this time each line is copied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ame name as your listing but with a .TMP extension.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again, each string found that does not match its uppercas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ed to the strings in memory and stored according to what it i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important that each variable, SubProgram name, and so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least one lowercase letter. The other way around would have b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ach string found with every QuickBASIC reserved word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uch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nd of the module level is reached, the .TMP file is closed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 .NEW extension is opened. All the module level box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information are written to this file and the .TM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tains the module level part of your original listing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s then copied to the 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How COMMENTS works (part 2)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is then deleted and a new temporary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hen reads the lines of the original file until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cedure. Then each new line read is copied to the temporary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is again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nd of the first procedure is reached, the appropri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mporary file are added to the .NEW file and this process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whole listing has been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nything that you write in your listing after the "END"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the "SUB" or "FUNCTION" statement in any procedure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to the temporary file and therefore will not appear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you to write temporary remarks that you don't w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version of your program. This is also the reason wh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 or copy any 'INCLUDE$ file after the "END"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bout '$INCLUDE files and .MAK files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s intended to be used with programs that use a single modu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however, use it with programs that use an '$INCLUDE file or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more than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r listing requires an '$INCLUDE file, merge or copy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listing after the "END" statement of the module lev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you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rged '$INCLUDE file will not appear in the new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if you have merged it after the "END" statement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, if you do not merge it, COMMENTS won't be able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, TYPE structures, and procedures. Therefore,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isted a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use more than one module, process them one by one. If you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$INCLUDE file, merge it in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How to use COMMENTS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program as you would usually do, but make sure you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stated earli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rite any remark you want to be in your program after the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the module level or above the "SUB " or "FUNCTION"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program is completed, save it in ASCII format and exit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COMMENTS from the directory where your program is. If COMMENT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that appears in the PATH statement of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COMMENTS on the command line and press [ENTER], otherwis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path to the subdirectory where COMMENT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program from the list of files that appear on scree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estion as you ar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How to use COMMENTS - Answering prompts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ENTS - Version 1.1                    (c) 1991 - by LAMCO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ͻ 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TRIB  .BAS �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N2HEX .BAS � �          QuickBASIC comments adding utilit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OSCALL.BAS �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TS    .BAS � �    Available to you through the Shareware concep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OXES   .BAS �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LENDAR.BAS � �      Please read the accompanying document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LLARS .BAS �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CALLS.BAS � 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   .BAS � 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RROR   .BAS �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INFO.BAS � �        Reading directory  -  Please wait 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CURSOR .BAS �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X2BIN .BAS � �      Please choose the file to add comments to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S    .BAS �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SUBS.BAS � �    [HOME] [END] [PgUp] [PgDn] [Up and Down arrows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BOXES.BAS �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RSE   .BAS � �          [ENTER] to select - [ESC] to qu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INGS .BAS �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ͼ 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is what appears on screen when COMMENTS is loaded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.BAS extension in the current directory will be lis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.BAS files in the current directory, COMMENT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18 files with a .BAS extens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use the cursor keys to highlight the listing you wan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[ESC]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purposes, let's select BOXES.BAS and walk through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how it works. Note that for your convenience, bot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BAS are included with COMMENTS. This listing is not copyr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it in your listings. BOXES.BAS is a toolbox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raw different kinds of boxes on screen in differen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BAK is the original listing while BOXES.BAS is the new fil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ENTS. The descriptions that appear in the PARAMETER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were added after, not b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highlighted BOXES.BAS and pressed [ENTER]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ENTS - Version 1.1                    (c) 1991 - by LAMCO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ͻ  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ing backup copy of       �  � Number of declared SubPrograms :  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�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BOXES.BAS               �  � Number of declared Functions   :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�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while reading it.   �  � Number of CONST statements     :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�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ckup filename is          �  � Number of TYPE structures      :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�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BOXES.BAK               �  � Number of SubPrograms found    :  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�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Please wait ...     �  � Number of Functions found      :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�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�  � </w:t>
      </w:r>
      <w:r>
        <w:rPr/>
        <w:t>Command line parameters ?      : 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�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�  � </w:t>
      </w:r>
      <w:r>
        <w:rPr/>
        <w:t>.MAK file required ?           : 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�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�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�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ͼ  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, all numbers are set to 0 and the "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" and ".MAK file required ?" lines are not displayed. Each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is found, the corresponding number is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hole file has been analyzed, the "Command line parameters ?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MAK file required ?" lines will be printed with the appropriate "Y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to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ENTS - Version 1.1                    (c) 1991 - by LAMCO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ter name of program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creen will then appear, with COMMENTS prompting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ame of your listing in the highlight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press [ENTER], [Up Arrow], or [Down Arrow], COMMENT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-like editing capabilities. That is, you can use [INS]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mode on and off, [HOME], [END], [^LEFT], [^RIGHT], [^Q]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line, and [^Q-Y] to erase the end of the line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ENTS - Version 1.1                    (c) 1991 - by LAMCO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ter name of program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BOXE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 the Type of the program                      ���������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� </w:t>
      </w:r>
      <w:r>
        <w:rPr/>
        <w:t>Application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Up and Down arrows] - Move cursor                � Utility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� </w:t>
      </w:r>
      <w:r>
        <w:rPr/>
        <w:t>Toolbox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[ENTER] - Select                     � Demo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� </w:t>
      </w:r>
      <w:r>
        <w:rPr/>
        <w:t>Game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Enter type : �����������������������              � Other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�������������</w:t>
      </w:r>
      <w:r>
        <w:rPr/>
        <w:t>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pressed [ENTER], [Up Arrow], or [Down Arrow]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in the way shown above except for the "Enter type :"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box. This appears only if you select "Ot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lect the type of your program by highligh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using the [Up] or [Down] arrow. If the type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ear in the list, select "Ot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elect "Other", you again have access to WordStar-lik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until you press [ENTER], [Up Arrow], or [Down Arro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ENTS - Version 1.1                    (c) 1991 - by LAMCO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ter name of program 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BOXE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 the Type of the program                      ���������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� </w:t>
      </w:r>
      <w:r>
        <w:rPr/>
        <w:t>Application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Up and Down arrows] - Move cursor                � Utility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� </w:t>
      </w:r>
      <w:r>
        <w:rPr/>
        <w:t>Toolbox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[ENTER] - Select                     � Demo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� </w:t>
      </w:r>
      <w:r>
        <w:rPr/>
        <w:t>Game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� </w:t>
      </w:r>
      <w:r>
        <w:rPr/>
        <w:t>Other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�������������</w:t>
      </w:r>
      <w:r>
        <w:rPr/>
        <w:t>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ter source of program 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type in the source of your program. In most ca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name that you will type there but if the listing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or a book, or any other source, write the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WordStar-like editing capabilities. They apply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ENTS - Version 1.1                    (c) 1991 - by LAMCO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</w:t>
      </w:r>
      <w:r>
        <w:rPr/>
        <w:t>Enter description of progra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ed the source of your listing, COMMENTS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scription. The above screen will appear and you will again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ough, [ENTER], [Up Arrow], and [Down Arrow]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one line. You must press [ESC] to exit from th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Don't worry about exceeding the length of the lines, COMMENT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-arou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when you exit this box, COMMENTS will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have written into one line and will then break tha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lines as required to fit the text into the comment box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listing, removing any double spaces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ay not include blank lines within the box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but you may do so when you later load the new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n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what the text will look like in its final versi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upper left corner of the highlighted box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CKSPACE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ENTS - Version 1.1                    (c) 1991 - by LAMCO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ͻ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 the Requirements of the program       � �   (none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 �   </w:t>
      </w:r>
      <w:r>
        <w:rPr/>
        <w:t>DOS 2.x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Up and Down arrows] - Move cursor         � �   DOS 3.x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 �   </w:t>
      </w:r>
      <w:r>
        <w:rPr/>
        <w:t>DOS 4.x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[ENTER] - Select/Unselect     � �   CG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 �   </w:t>
      </w:r>
      <w:r>
        <w:rPr/>
        <w:t>EG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[ESC] - Exit                � �   VGA or MCG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 �   </w:t>
      </w:r>
      <w:r>
        <w:rPr/>
        <w:t>Mous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 �   </w:t>
      </w:r>
      <w:r>
        <w:rPr/>
        <w:t>Mouse (optional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ͼ �  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ͻ �   Joystic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 �   </w:t>
      </w:r>
      <w:r>
        <w:rPr/>
        <w:t>Print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 �   </w:t>
      </w:r>
      <w:r>
        <w:rPr/>
        <w:t>Oth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 �   </w:t>
      </w:r>
      <w:r>
        <w:rPr/>
        <w:t>Oth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 �   </w:t>
      </w:r>
      <w:r>
        <w:rPr/>
        <w:t>Oth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 �   </w:t>
      </w:r>
      <w:r>
        <w:rPr/>
        <w:t>Oth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 �   </w:t>
      </w:r>
      <w:r>
        <w:rPr/>
        <w:t>Oth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 �   </w:t>
      </w:r>
      <w:r>
        <w:rPr/>
        <w:t>Oth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ͼ 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two more things that only you can tell COM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your program and the language you used to write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simpl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is the screen that prompts you for the requirem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Use the [Up] and [Down] arrows to select each of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y to your program. When all the requirements have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press [ENTER], the current selection that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rked. You remove a mark by pressing [ENTER] while highligh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hat is already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[ESC], all requirements marked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ox added to you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requirement that is not written as an availabl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of the "Other" lines. COMMENTS will prompt you to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 Again, you have access to editing capabilities until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, [Up], or [Down] arrow. Should you notice too late that you'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ng mistake, highlight the requirement lin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, unselect it by pressing [ENTER], highlight another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type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ther" lines are provided so you can add such remarks as '$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pecial libraries, or anything else that is required by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language you used to write your program. Use the [Up] and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highlight the version of QuickBASIC that you used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" if you used another BASIC language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ENTS - Version 1.1                    (c) 1991 - by LAMCO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ͻ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 the Requirements of the program       � �   (none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 �   </w:t>
      </w:r>
      <w:r>
        <w:rPr/>
        <w:t>DOS 2.x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Up and Down arrows] - Move cursor         � �   DOS 3.x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 �   </w:t>
      </w:r>
      <w:r>
        <w:rPr/>
        <w:t>DOS 4.x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[ENTER] - Select/Unselect     � � � CG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 �   </w:t>
      </w:r>
      <w:r>
        <w:rPr/>
        <w:t>EG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[ESC] - Exit                � �   VGA or MCG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 �   </w:t>
      </w:r>
      <w:r>
        <w:rPr/>
        <w:t>Mous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 �   </w:t>
      </w:r>
      <w:r>
        <w:rPr/>
        <w:t>Mouse (optional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ͼ �  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ͻ �   Joystic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 language used in the program          � �   Print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 �   </w:t>
      </w:r>
      <w:r>
        <w:rPr/>
        <w:t>Oth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QuickBASIC V. 4.0               � �   Oth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QuickBASIC V. 4.5               � �   Oth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</w:t>
      </w:r>
      <w:r>
        <w:rPr/>
        <w:t>Other                     � �   Oth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 �   </w:t>
      </w:r>
      <w:r>
        <w:rPr/>
        <w:t>Oth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� �   </w:t>
      </w:r>
      <w:r>
        <w:rPr/>
        <w:t>Oth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ͼ 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uses Command Line Parameters, another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COMMENTS will prompt you to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write each parameter on a different line,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inside this box are the same as when editing onl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press [ENTER], [Up], or [Down] arrow, the cursor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and you can no longer edit the previous line. To exi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ress [ENTER]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ENTS - Version 1.1                    (c) 1991 - by LAMCO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processing : Module leve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ariables found :    0                                Read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necessary information has been entered, the next screen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 shown above. Remember that all these screens were sav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BOXES.BAS wit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s now analyzing the module level section of the program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new variable (or array) is found, the appropriat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When the "END" statement is reached, "Reading"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ing". COMMENTS then writes the appropriate boxes to the .NEW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temporary file after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ENTS - Version 1.1                    (c) 1991 - by LAMCO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processing : SUBPROGRAM DoubleBorderBox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ariables found :    1        Procedure # 1 of 7      Read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hen resumes reading the file and when it fin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it will replace "Module level" by either "SUBPROGRAM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" and will display the name of the procedure it is reading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riables found is shown. COMMENTS also tell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t will have to process and which is the on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MENTS finds an "END SUB" or "END FUNCTION" statement,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rocedure it was reading, a message and a highlighted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screen and COMMENTS will prompt you for the descrip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Once you've typed it, COMMENTS will resume i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ENTS - Version 1.1                    (c) 1991 - by LAMCO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processing : SUBPROGRAM DoubleBorderBox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ariables found :    1        Procedure # 1 of 7              Wri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Enter description of procedur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to type the description of a procedure,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the same as when entering the 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Exit by press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procedure has been processed, the original .BA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(Remember that a copy with a .BAK extension was made when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rst time) and the .NEW file is renamed with a .B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ll then display a message telling that it is writting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when this is completed, it will display another message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cessing of your listing is completed and prompting you to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computer is back to the command line, you should load Quick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program and then add remarks in the overstrike mod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nd parameters that COMMENTS has identified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may merge the structure file to the main modu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nce each line begins with an apostrophe and the who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same format as the other information that was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use COMMENTS before the final version of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ight prove useful to find where there is a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ince both versions of that variable will be added to you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s list. Remember though that COMMENTS will write new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 again on the new listing with a .BAS extens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a version of your program that is not the final one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S file after you've looked at it and rename the .BAK file with a 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so you use again your origina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OMMENTS Limitations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ll display an error message and terminate if you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se lim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files with a .BAS extension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files in a .MA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TYP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variables in any TYP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different arrays in the who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variables and arrays used within an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ll also terminate if there is no "END" statemen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level section of you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When COMMENTS terminates because of a problem, it doesn't er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Therefore you may find a ".BAK", ".TMP", or ".NEW"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rectory. These files need not be deleted since COM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them the next time you use it for the sam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original file is renamed only when the whol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So should COMMENTS stop because of any problem, DO NOT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BAS" file and rename the ".BAK" file. The ".BAS" file is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The ".BAK" file is a copy of it, but if COMMENTS stoppe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ime to copy all the lines of your original listing, the ".BAK"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occurs, note the error message and look at the ".BAK", ".TM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.NEW" files. You will then easily find out why COMMENT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bout Shareware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s distributed through the Shareware concept. You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make copies and give them to anyone who might use i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greatly appreciate it if you help us make it available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by uploading it to any BBS you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COMMENTS is $ 20.00. Anyone who sends $ 30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ll receive Version 2 as soon as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the Shareware concept. If you use COMMENTS,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M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al Station P.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real, Quebe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1B 5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te the program name and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make a better product available to you. Send us you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repor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as written with QuickBASIC version 4.5 and is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version 4.0 or 4.5 of QuickBASIC, but you may use i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QuickBASIC or other BASIC languages, as long as you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in ASCII format. If you use COMMENTS with another BAS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find that COMMENTS doesn't work properly, please write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what happened. Maybe we can modify COMMENTS so Version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other BASIC languages as well or at least tell you how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program so COMMENT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What's coming up in version 2.0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.MAK file is used, Version 2 will be able to process all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'$INCLUDE files. The Structure file will also indicat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each procedu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dded to your listing will be updated rather than overwritt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ave to type in the same information twice or more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ore than once for the sam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will also include configuration possibilities, so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type in only once options that you use often in your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equirements, Source, o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, of course, consider any suggestion we will receive from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